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0787023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67269850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5694071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391614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